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580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ОСНЯНСКОГО РАЙОН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10"/>
          <w:szCs w:val="28"/>
          <w:lang w:val="en-US"/>
        </w:rPr>
      </w:pPr>
      <w:r>
        <w:rPr>
          <w:b/>
          <w:i/>
          <w:sz w:val="10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8__октября  2025 г.                                                                          № _340__</w:t>
      </w:r>
    </w:p>
    <w:p>
      <w:pPr>
        <w:pStyle w:val="Normal"/>
        <w:rPr>
          <w:lang w:val="en-US"/>
        </w:rPr>
      </w:pPr>
      <w:r>
        <w:rPr/>
        <w:t xml:space="preserve">             </w:t>
      </w:r>
      <w:r>
        <w:rPr/>
        <w:t>с.Трос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оснянского 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9 месяцев 2025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5 статьи 264.2 Бюджетного кодекса Российской Федерации от 31 июля 1998 года № 145-ФЗ, подпункта 33 пункта 5 главы 1 решения Троснянского районного Совета народных депутатов от 25.05.2015 года № 364  «Об утверждении Положения «О бюджетном процессе в  Троснянском муниципальном районе», рассмотрев представленный финансовым отделом администрации Троснянского района  отчет об исполнении бюджета муниципального района за 9 месяцев 2025 года,                 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района </w:t>
      </w:r>
      <w:r>
        <w:rPr>
          <w:color w:val="212529"/>
          <w:sz w:val="28"/>
          <w:szCs w:val="28"/>
        </w:rPr>
        <w:t xml:space="preserve">за 9 месяцев 2025 года по доходам в сумме </w:t>
      </w:r>
      <w:r>
        <w:rPr>
          <w:color w:val="000000"/>
          <w:sz w:val="28"/>
          <w:szCs w:val="28"/>
        </w:rPr>
        <w:t>235180,11211</w:t>
      </w:r>
      <w:r>
        <w:rPr>
          <w:color w:val="212529"/>
          <w:sz w:val="28"/>
          <w:szCs w:val="28"/>
        </w:rPr>
        <w:t xml:space="preserve"> тыс.рублей, по кассовым расходам в сумме </w:t>
      </w:r>
      <w:r>
        <w:rPr>
          <w:bCs/>
          <w:color w:val="000000"/>
          <w:sz w:val="28"/>
          <w:szCs w:val="28"/>
        </w:rPr>
        <w:t xml:space="preserve">222702,82855 </w:t>
      </w:r>
      <w:r>
        <w:rPr>
          <w:color w:val="212529"/>
          <w:sz w:val="28"/>
          <w:szCs w:val="28"/>
        </w:rPr>
        <w:t xml:space="preserve">тыс.рублей, с профицитом в сумме </w:t>
      </w:r>
      <w:r>
        <w:rPr>
          <w:bCs/>
          <w:color w:val="000000"/>
          <w:sz w:val="28"/>
          <w:szCs w:val="28"/>
        </w:rPr>
        <w:t xml:space="preserve">12477,28356 </w:t>
      </w:r>
      <w:r>
        <w:rPr>
          <w:color w:val="212529"/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Финансовому отделу администрации Троснянского района (Волковой Т.И.) подготовить и направить в районный Совет народных депутатов и контрольно-ревизионную комиссию Троснянского района  отчет об исполнении бюджета муниципального района за 9 месяцев 2025 года и материалы, одновременно представляемые с отчетом об исполнении бюджета муниципального района за 9 месяцев 2025  года в сроки, предусмотренные подпунктом 1 пункта 21 Главы 5 решения   Троснянского районного Совета народных депутатов № 364   от 25 мая 2015 года  «Об утверждении Положения «О бюджетном процессе в Троснянском район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Segoe UI" w:ascii="Segoe UI" w:hAnsi="Segoe UI"/>
          <w:color w:val="212529"/>
          <w:sz w:val="22"/>
          <w:szCs w:val="22"/>
        </w:rPr>
        <w:t>4</w:t>
      </w:r>
      <w:r>
        <w:rPr>
          <w:color w:val="212529"/>
          <w:sz w:val="28"/>
          <w:szCs w:val="28"/>
        </w:rPr>
        <w:t>. Опубликовать настоящее постановление в сетевом издании «Официальный сайт администрации Троснянского района Орловской области» (https://adm-</w:t>
      </w:r>
      <w:r>
        <w:rPr>
          <w:color w:val="212529"/>
          <w:sz w:val="28"/>
          <w:szCs w:val="28"/>
          <w:lang w:val="en-US"/>
        </w:rPr>
        <w:t>trosnr</w:t>
      </w:r>
      <w:r>
        <w:rPr>
          <w:color w:val="212529"/>
          <w:sz w:val="28"/>
          <w:szCs w:val="28"/>
        </w:rPr>
        <w:t>.ru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                                                                                    А. В. Левковский</w:t>
      </w:r>
    </w:p>
    <w:tbl>
      <w:tblPr>
        <w:tblW w:w="148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425"/>
        <w:gridCol w:w="567"/>
        <w:gridCol w:w="1276"/>
        <w:gridCol w:w="60"/>
        <w:gridCol w:w="791"/>
        <w:gridCol w:w="609"/>
        <w:gridCol w:w="99"/>
        <w:gridCol w:w="567"/>
        <w:gridCol w:w="993"/>
        <w:gridCol w:w="283"/>
        <w:gridCol w:w="578"/>
        <w:gridCol w:w="698"/>
        <w:gridCol w:w="1382"/>
        <w:gridCol w:w="239"/>
        <w:gridCol w:w="2904"/>
      </w:tblGrid>
      <w:tr>
        <w:trPr>
          <w:trHeight w:val="240" w:hRule="atLeast"/>
        </w:trPr>
        <w:tc>
          <w:tcPr>
            <w:tcW w:w="57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34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2"/>
              <w:gridCol w:w="1174"/>
              <w:gridCol w:w="665"/>
              <w:gridCol w:w="622"/>
              <w:gridCol w:w="799"/>
              <w:gridCol w:w="1560"/>
              <w:gridCol w:w="1275"/>
            </w:tblGrid>
            <w:tr>
              <w:trPr>
                <w:trHeight w:val="282" w:hRule="atLeast"/>
              </w:trPr>
              <w:tc>
                <w:tcPr>
                  <w:tcW w:w="8682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ТЧЕТ ОБ ИСПОЛНЕНИИ БЮДЖЕТ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862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22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9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ДЫ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86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6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 1 октября 2025 г.</w:t>
                  </w:r>
                </w:p>
              </w:tc>
              <w:tc>
                <w:tcPr>
                  <w:tcW w:w="79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орма по ОКУД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03117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86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8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2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color w:val="000000"/>
                      <w:sz w:val="16"/>
                      <w:szCs w:val="16"/>
                    </w:rPr>
                    <w:t>Дат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1.10.202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86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18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2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</w:t>
                  </w:r>
                  <w:r>
                    <w:rPr>
                      <w:color w:val="000000"/>
                      <w:sz w:val="16"/>
                      <w:szCs w:val="16"/>
                    </w:rPr>
                    <w:t>по ОКПО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86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инансового органа</w:t>
                  </w:r>
                </w:p>
              </w:tc>
              <w:tc>
                <w:tcPr>
                  <w:tcW w:w="3260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 Троснянский район</w:t>
                  </w:r>
                </w:p>
              </w:tc>
              <w:tc>
                <w:tcPr>
                  <w:tcW w:w="15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лава по БК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3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86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Наименование публично-правового образования </w:t>
                  </w:r>
                </w:p>
              </w:tc>
              <w:tc>
                <w:tcPr>
                  <w:tcW w:w="3260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бственный бюджет</w:t>
                  </w:r>
                </w:p>
              </w:tc>
              <w:tc>
                <w:tcPr>
                  <w:tcW w:w="15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color w:val="000000"/>
                      <w:sz w:val="16"/>
                      <w:szCs w:val="16"/>
                    </w:rPr>
                    <w:t>по ОКТМО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6540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0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ериодичность: месячная, квартальная, годовая</w:t>
                  </w:r>
                </w:p>
              </w:tc>
              <w:tc>
                <w:tcPr>
                  <w:tcW w:w="665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2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0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Единица измерения:  руб</w:t>
                  </w:r>
                </w:p>
              </w:tc>
              <w:tc>
                <w:tcPr>
                  <w:tcW w:w="665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2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9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2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3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82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 249 540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180 112,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069 428,2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Тросня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 00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 451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 00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 451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 13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99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 13 01000 00 0000 1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99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 13 01990 00 0000 1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99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 13 01995 05 0000 1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99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 16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 952,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1 16 10000 00 0000 1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 952,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 16 10030 05 0000 1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 952,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 16 10032 05 0000 1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 952,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ый отдел администрации Тросня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 00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150 878,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8 237 916,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712 129,5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0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150 878,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237 916,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712 129,5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5 150 878,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38 748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712 129,5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10000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95 6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486 5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9 1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15001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 00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91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9 1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15001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0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91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9 1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3 2 02 19999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4 6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4 6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отации бюджетам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19999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4 6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4 6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3 2 02 20000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948 444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54 110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4 334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20216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34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34 7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20216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34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34 7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20300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958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20300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958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 42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20303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2 659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0 340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18,6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20303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2 659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0 340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18,6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25304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9 985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7 4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 495,6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25304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9 985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7 4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 495,6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29999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94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7 2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 82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29999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7 2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 82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30000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522 570,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 582 483,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940 087,7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30021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8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 837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962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30021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8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 837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962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30024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 696 049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22 141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3 907,2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30024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96 049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22 141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3 907,2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30027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0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4 2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30027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0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4 2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30029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535,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 864,3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3 2 02 30029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535,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 864,3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35082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2 021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2 021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35082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2 021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2 021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35118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7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130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35118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7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0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35120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35120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3 2 02 39999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005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558 2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447 13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39999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005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558 2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447 13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40000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 284 230,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5 622,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8 607,4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3 2 02 45050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963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836,7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45050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963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836,7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45179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1 27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2 931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345,4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45179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1 27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2 931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345,4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45303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749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5 110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3 989,9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45303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749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5 110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3 989,9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49999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7 053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1 618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35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2 49999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7 053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1 618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35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7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7 05000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07 05030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18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734,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18 00000 00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734,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18 00000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7 734,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18 05000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734,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18 05010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 734,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3 2 18 60010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19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93 566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19 00000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93 566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озврат остатков субвенций на осуществление первичного воинского учета органами местного самоуправления поселений, муниципальных и городских округов из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2 19 35118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 802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3 2 19 60010 05 0000 1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56 763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по управлению муниципальным имуществом администрации Тросня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 00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04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85 385,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3 836,1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6 1 00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04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85 385,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3 836,1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1 11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69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32 046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1 175,6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1 11 05000 00 000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69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10 133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1 175,6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1 11 05010 00 000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61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39 924,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1 175,6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1 11 05013 05 000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61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39 924,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1 175,6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1 11 05030 00 000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09,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1 11 05035 05 000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09,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1 11 09000 00 000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12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1 11 09040 00 000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12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1 11 09045 05 000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12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1 13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1 13 01000 00 0000 1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6 1 13 01990 00 0000 1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1 13 01995 05 0000 1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6 1 14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5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 839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82 660,5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1 14 06000 00 0000 4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8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 839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32 160,5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1 14 06010 00 0000 4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8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 839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32 160,5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1 14 06013 05 0000 4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8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 839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32 160,5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1 14 13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 5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1 14 13050 05 0000 4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 5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епартамент образования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 0 00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 1 00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 1 16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 1 16 01000 01 0000 1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 1 16 01050 01 0000 1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 1 16 01053 01 0000 1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едеральная служба по надзору в сфере природо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8 0 00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385,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8 1 00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385,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8 1 12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385,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8 1 12 01000 01 000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385,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 &lt;10&gt;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8 1 12 01010 01 000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385,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8 1 12 01010 01 600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 385,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8 1 12 01030 01 000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8 1 12 01030 01 600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0 00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105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640 736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85 103,3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105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 640 736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85 103,3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264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655 068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29 645,1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264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655 068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29 645,1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124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00 843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26 101,2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124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998 698,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26 101,2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4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9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9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3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 283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993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 10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993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4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49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50,9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1 02040 01 1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49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50,9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8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92,7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000 руб. (относится к части налоговой базы, превышающей 5 млн руб.) (сумма платежа (перерасчеты, недоимка и задолженность по платежу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80 01 1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92,7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8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43 133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4 866,3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3 0200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8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43 133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4 866,3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3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27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38 119,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9 080,3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31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27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 538 119,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9 080,3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4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41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58,7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41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41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58,7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5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16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6 709,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9 390,7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3 02251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16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6 709,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9 390,7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6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72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64 036,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8 563,5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61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72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64 036,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408 563,5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3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64 782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73 710,5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1000 00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4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95 259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 745 828,3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101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4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32 704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5 828,3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1011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4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32 704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5 828,3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1011 01 1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4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171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5 828,3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1011 01 3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532,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102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62 555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5 01021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62 555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1021 01 1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62 555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2000 02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05,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5 02010 02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05,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2010 02 1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5,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2010 02 3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542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657,6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542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657,6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542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657,6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4000 02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 775,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 224,5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4020 02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 775,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 224,5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4020 02 1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 775,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 224,5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8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7 750,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 881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8 0300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7 750,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 881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8 03010 01 000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7 750,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 881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8 03010 01 105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3 118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 881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8 03010 01 106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 63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равление по организационному обеспечению деят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0 00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62,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986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578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1 00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62,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986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578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1 16 00000 00 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62,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986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578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1 16 01000 01 0000 1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62,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986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578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1 16 01050 01 0000 1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1 16 01053 01 0000 1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1 16 01060 01 0000 1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1 16 01063 01 0000 1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1 16 01080 01 0000 1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1 16 01083 01 0000 1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1 16 01170 01 0000 1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1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1 16 01173 01 0000 1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1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1 16 01190 01 0000 1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1 16 01193 01 0000 1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1 16 01200 01 0000 1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62,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83,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578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82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1 16 01203 01 0000 140</w:t>
            </w:r>
          </w:p>
        </w:tc>
        <w:tc>
          <w:tcPr>
            <w:tcW w:w="12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62,21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6 483,88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578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3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07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2. Расходы бюджет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Форма 0503117  с.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8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8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8 848 772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702 828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 145 944,1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Администрация Тросня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2 00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 026 576,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1 660 812,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365 763,9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13 968,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820 217,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93 750,9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102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1 595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1 147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,2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2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1 595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1 147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,2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ощрение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2 65 0 00 5549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66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66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2 65 0 00 5549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66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66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2 65 0 00 5549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66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66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2 65 0 00 5549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951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951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2 65 0 00 5549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09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09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2 65 0 00 8007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0 934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0 486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,2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2 65 0 00 8007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0 934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0 486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,2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102 65 0 00 8007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0 934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0 486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,2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2 65 0 00 8007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 622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0 622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2 65 0 00 80070 12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6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6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2 65 0 00 8007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631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0 184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,2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4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97 877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57 903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9 974,0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4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97 877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57 903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9 974,0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ощрение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4 65 0 00 5549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 201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 201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4 65 0 00 5549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 201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 201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4 65 0 00 5549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 201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 201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4 65 0 00 5549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 143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 143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4 65 0 00 5549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057,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8 057,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4 65 0 00 8008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02 676,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62 702,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9 974,0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4 65 0 00 8008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02 676,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62 702,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9 974,0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4 65 0 00 8008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02 676,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62 702,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 239 974,0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4 65 0 00 8008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66 5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11 841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4 729,7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104 65 0 00 80080 12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2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72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4 65 0 00 8008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24 105,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57 581,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6 524,3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5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5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5 65 0 00 512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5 65 0 00 5120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5 65 0 00 5120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05 65 0 00 5120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21 495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68 166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3 329,5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29 698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65 241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64 457,5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ощрение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5549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418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6 418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5549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418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6 418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5549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418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418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5549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220,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220,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5549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98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98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здание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7158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908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191,7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7158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908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191,7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7158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908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191,7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7158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717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 582,9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7158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191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608,8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ыполнение полномочий в сфере трудов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7161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1 668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 931,0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7161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1 668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 931,0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7161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668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 931,0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7161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714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 285,3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7161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54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645,7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фонды исполнитель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1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2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3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6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10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2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3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6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10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2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3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6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10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2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3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 96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11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113 65 0 00 8011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11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113 65 0 00 8011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муниципальных функций Троснянского района в сфере муниципального управления в рамках непрограммной части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39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3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39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39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39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390 8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113 65 0 00 80390 8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390 85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рганизация материально-технического и организационного обеспечения деятельности администрации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44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80 288,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12 913,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7 374,7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44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37 161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41 489,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671,4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44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37 161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41 489,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671,4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44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8 776,5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 223,4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440 12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8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2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44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 281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 753,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,0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44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3 126,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57 153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5 973,1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44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3 126,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57 153,4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635 973,1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44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84 676,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7 423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7 252,8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440 24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 4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 729,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720,2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440 8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69,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730,1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440 8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113 65 0 00 80440 83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440 8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69,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30,1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440 85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9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08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440 85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6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3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65 0 00 80440 85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0,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89,1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71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 муниципальной программы "Поддержка социально ориентированных некоммерческих организаций Троснянского района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71 0 01 8018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71 0 01 8018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71 0 01 8018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71 0 01 8018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7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5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 муниципальной программы "Противодействие экстремизму и профилактика терроризма на территории Троснянского района Орловской обр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75 0 00 831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5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75 0 00 8313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5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75 0 00 8313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5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75 0 00 8313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5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Реализация наказов избирателей депутатам Орловского областного Совета народных депута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79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2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37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79 0 01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2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37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вершенствование системы антитеррористической защищ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79 0 01 821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2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37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79 0 01 8213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2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37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79 0 01 8213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2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37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79 0 01 8213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2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2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37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83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 создание и накопление запасов резерва материальных ресурсов, предназначенных для защиты населения от чрезвычайных ситуаций и гражданской обороны (дооборудование укрытий) Муниципальной программы " Развитие системы компле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83 0 02 821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83 0 02 8213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83 0 02 8213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83 0 02 8213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 основного мероприятия " Осуществление мероприятий по обеспечению безопасности людей на водных объектах, охране их жизни и здоровья " реализация основного мероприятия муниципальной программы " Развитие системы комплексн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113 83 0 03 821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83 0 03 8213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83 0 03 8213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83 0 03 8213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 " Осуществление мероприятий по обеспечению пожарной безопасности " муниципальной программы " Развитие системы комплексной безопасности в Тросня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83 0 04 821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83 0 04 8213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83 0 04 8213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83 0 04 8213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 " Пропаганда знаний и подготовка населения в области гражданской обороны и защиты от чрезвычайных мероприятий" муниципальной программы " Развитие системы комплексной безопасности в Тросня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113 83 0 05 821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83 0 05 8213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83 0 05 8213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13 83 0 05 8213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20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 312 071,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 128,9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09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20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071,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 128,9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09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20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071,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 128,9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держание и обеспечение деятельности единой дежурно-диспетчерской службы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09 65 0 00 804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90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071,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128,9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09 65 0 00 8043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9 034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965,3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09 65 0 00 80430 1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9 034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965,3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09 65 0 00 80430 1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49 034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965,3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09 65 0 00 80430 11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09 65 0 00 8043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58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941,1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09 65 0 00 8043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58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941,1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09 65 0 00 8043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58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941,1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09 65 0 00 80430 8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2,4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09 65 0 00 80430 8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2,4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09 65 0 00 80430 85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2,4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 на выполнение переданных сельским поселениям полномочий по организации и осуществлению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09 65 0 00 81753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09 65 0 00 81753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09 65 0 00 81753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09 65 0 00 81753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958 243,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 901 944,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56 299,1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5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 249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6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 382,2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405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 249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6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 382,2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рганизация мероприятий при осуществлении деятельности по обращению с животными без владельцев на территории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5 65 0 00 7109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 249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6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 382,2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5 65 0 00 7109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 249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6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 382,2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405 65 0 00 7109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 249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6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 382,2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5 65 0 00 7109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 249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6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 382,2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8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6 3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1 5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4 756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8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6 3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1 5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4 756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ведение отдельных мероприятий по другим видам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8 65 0 00 8012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466 3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1 5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4 756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8 65 0 00 8012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6 3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1 5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4 756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8 65 0 00 8012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6 3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1 5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4 756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8 65 0 00 8012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6 3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1 5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4 756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409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93 68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3 519,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50 160,9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Развитие транспортной системы в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93 68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43 519,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50 160,9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409 61 0 01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75 920,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97 445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 474,5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 "Содержание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1 821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75 920,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97 445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 474,5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1 8213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75 920,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97 445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 474,5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1 8213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75 920,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97 445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 474,5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1 8213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75 920,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97 445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 474,5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2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17 760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46 074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71 686,3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наказов избирателей депутатам Орловского областного Совета народных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2 7265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2 7265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2 7265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2 7265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 "Ремонт автомобильных дорог местного значения общего поль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2 821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66 560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6 074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920 486,3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409 61 0 02 8213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66 560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6 074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920 486,3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2 8213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66 560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6 074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920 486,3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2 82130 24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6 560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86 560,5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2 8213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6 074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 925,8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финансирование ремонта автомобильных дорог общего пользования местного значения по Троснянскому район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2 9Д12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51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51 2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409 61 0 02 9Д12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51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51 2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2 9Д12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51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51 2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2 9Д120 24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51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51 2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2 9Д12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3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"Формирование законопослушного поведения участников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3 821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3 8213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09 61 0 03 8213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409 61 0 03 8213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12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12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рганизация и проведение рейтингового голосования по выбору общественных территорий, подлежащих багоустройству в первоочередном порядке и дизайн-проектов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412 65 0 00 7492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12 65 0 00 7492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12 65 0 00 7492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12 65 0 00 7492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44 641,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 370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 309 271,4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2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2 84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униципальная программа " Улучшение водоснаюжения и водоотведения в сельских населенных пунктах Троснянского района в 2024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2 84 0 00 821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2 84 0 00 8213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2 84 0 00 8213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2 84 0 00 8213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3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241 621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 370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 251,6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3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 621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 070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551,5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ыполнение муниципальных полномочий по организации и содержанию мест захоронений (кладбищ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3 65 0 00 8174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3 65 0 00 8174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3 65 0 00 8174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3 65 0 00 8174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 на выполнение переданных сельским поселениям полномочий по созд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503 65 0 00 81751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521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5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69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3 65 0 00 81751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521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5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69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3 65 0 00 81751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521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5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69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3 65 0 00 81751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521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55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69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 на выполнение переданных сельским поселениям полномочий по обеспечению безопасности людей на водных объектах, охране их жизни и здоровья на 2020-2022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3 65 0 00 81752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518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581,7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3 65 0 00 81752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518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581,7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3 65 0 00 81752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518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581,7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3 65 0 00 81752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518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581,7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Стимулирование социального жилищного строительства в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3 76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 299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700,0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стройство контейнерных площадок, ремонт старых и покупка новых контейнеров на Территории Тросня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3 76 0 00 821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 299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700,0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3 76 0 00 8213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 299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700,0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3 76 0 00 8213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 299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700,0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3 76 0 00 8213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 299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 700,0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5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813 019,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813 019,7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Развитие системы комплексной безопасности в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5 62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813 019,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813 019,7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едомственные прое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5 62 3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813 019,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813 019,7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новное мероприятие "Доставка необходимого оборудования и материальных ресурсов, необходимых для восстановления и совершенствования ЗС ГО (проведение мероприятий по установке, наладке оборудования и ремонту ЗС ГО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5 62 3 02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813 019,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813 019,7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мероприятий по модернизации системы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5 62 3 02 09505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82 9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82 96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5 62 3 02 09505 4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82 9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82 96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5 62 3 02 09505 4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82 9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82 96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5 62 3 02 09505 41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82 9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82 96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мероприятий по модернизации системы коммунальной инфраструктуры за счет облас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5 62 3 02 09605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0 95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560 952,1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5 62 3 02 09605 4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0 95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0 952,1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5 62 3 02 09605 4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0 95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0 952,1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5 62 3 02 09605 41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0 952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0 952,1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финансирование мероприятий по модернизации системы коммунальной инфраструктуры за счет средств 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5 62 3 02 S9605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9 107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9 107,6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5 62 3 02 S9605 4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9 107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9 107,6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 0505 62 3 02 S9605 4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9 107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9 107,6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505 62 3 02 S9605 41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9 107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9 107,6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0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89 521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 208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8 313,4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001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 208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 791,6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001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 208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 791,6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полнительное пенсионное обеспечение, доплата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001 65 0 00 8026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 208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 791,6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001 65 0 00 80260 3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 208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 791,6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001 65 0 00 80260 3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 208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 791,6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001 65 0 00 80260 3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 208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 791,6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003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5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Развитие системы комплексной безопасности в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003 62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5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звитие жилищного строительства на сельских территориях и повышение уровня благоустройства домовла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003 62 1 01 L576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5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003 62 1 01 L5760 3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5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003 62 1 01 L5760 3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5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003 62 1 01 L5760 32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5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004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2 021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2 021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004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2 021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2 021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жилищных прав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004 65 0 00 7295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2 021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2 021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004 65 0 00 72950 4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2 021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2 021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004 65 0 00 72950 4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2 021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2 021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1004 65 0 00 72950 4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2 021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2 021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Финансовый отдел администрации Тросня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3 00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 687 37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103 541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583 832,9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79 47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41 504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7 972,6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06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04 76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83 328,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1 440,2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06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04 76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83 328,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1 440,2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ощрение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06 65 0 00 5549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76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76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06 65 0 00 5549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76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76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06 65 0 00 5549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76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76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06 65 0 00 5549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06 65 0 00 5549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0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0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06 65 0 00 8008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8 559,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1 440,2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06 65 0 00 8008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8 559,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1 440,2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06 65 0 00 8008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8 559,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1 440,2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06 65 0 00 8008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18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6 767,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1 832,4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06 65 0 00 8008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 792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 607,7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11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70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708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11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70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708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фонды исполнитель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11 65 0 00 801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70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708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11 65 0 00 80100 8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70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708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11 65 0 00 80100 87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70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708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13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175,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 824,4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13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175,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 824,4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13 65 0 00 8021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13 65 0 00 8021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13 65 0 00 8021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13 65 0 00 8021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(финансового отдел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13 65 0 00 8045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175,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824,4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13 65 0 00 8045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175,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 824,4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13 65 0 00 8045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175,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 824,4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13 65 0 00 8045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175,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 824,4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13 65 0 00 80450 8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13 65 0 00 80450 8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13 65 0 00 80450 85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2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7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0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203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7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0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203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7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0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, в рамках непрограммной части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203 65 0 00 5118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7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0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203 65 0 00 51180 5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7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0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203 65 0 00 51180 53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7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0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3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309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309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 на выполнение переданных сельским поселениям полномочий по организации и осуществлению мероприятий по территориальной обороне и гражданской обороне, защите населения и территории от чрезвычайных ситуаций природного и техногенного 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309 65 0 00 81753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309 65 0 00 81753 5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309 65 0 00 81753 5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4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36 9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0 716,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6 280,2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409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36 9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0 716,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6 280,2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Развитие транспортной системы в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409 61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36 9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0 716,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6 280,2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409 61 0 01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36 9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0 716,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6 280,2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 "Содержание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409 61 0 01 821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36 9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0 716,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6 280,2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409 61 0 01 82130 5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36 9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0 716,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6 280,2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409 61 0 01 82130 5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36 9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0 716,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6 280,2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5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 425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503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 425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503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 425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ыполнение муниципальных полномочий по организации и содержанию мест захоронений (кладбищ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503 65 0 00 8174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503 65 0 00 81740 5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503 65 0 00 81740 5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 на выполнение переданных сельским поселениям полномочий по созд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503 65 0 00 81751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503 65 0 00 81751 5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503 65 0 00 81751 5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 на выполнение переданных сельским поселениям полномочий по обеспечению безопасности людей на водных объектах, охране их жизни и здоровья на 2020-2022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503 65 0 00 81752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5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25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503 65 0 00 81752 5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5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25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503 65 0 00 81752 5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57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25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8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177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 022,6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801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177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 022,6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Развитие сельского хозяйства и регулирование рынков сельскохозяйственной продукции, сырья и продовольствия в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801 63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177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 022,6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едомственные прое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801 63 3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177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 022,6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едомственный проект "Развитие молочного и мясного скотоводства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801 63 3 01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177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 022,6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аспортизация братских захоронений и мемориалов, реставрационные и ремонтные работы на объектах культурного наслед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801 63 3 01 817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177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 022,6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801 63 3 01 81730 5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177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 022,6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801 63 3 01 81730 5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177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 022,6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0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67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32,4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001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67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32,4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001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67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32,4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полнительное пенсионное обеспечение, доплата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001 65 0 00 8026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67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32,4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001 65 0 00 80260 3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67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32,4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001 65 0 00 80260 3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67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32,4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001 65 0 00 80260 3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67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32,4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4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74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12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2 1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401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4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92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2 1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401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4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92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2 1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401 65 0 00 7156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4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92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2 1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401 65 0 00 71560 5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4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92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2 1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401 65 0 00 71560 5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4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92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2 1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401 65 0 00 71560 5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4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92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2 1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403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403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403 65 0 00 8021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403 65 0 00 80210 5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403 65 0 00 80210 5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403 65 0 00 8091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403 65 0 00 80910 5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1403 65 0 00 80910 5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дел образования администрации Тросня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4 00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 409 729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 533 921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 875 807,9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26 71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5 228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11 490,3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26 71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5 228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11 490,3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16 71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5 228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1 490,3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ощрение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5549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0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0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5549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0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0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5549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0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0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5549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52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52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5549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4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4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7159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 102,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 797,3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7159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 102,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 797,3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7159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 102,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 797,3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7159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 1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 935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204,6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7159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7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167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592,7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8046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6 92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 185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 738,5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8046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8 92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 031,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 892,5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8046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8 92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 031,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 892,5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8046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5 01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 325,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 685,5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8046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91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 70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7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8046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153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46,8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8046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153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46,8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8046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153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46,8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80460 8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1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80460 8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1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80460 85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1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81445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6 88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0 926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954,4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81445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6 88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0 926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954,4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81445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6 88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0 926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954,4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65 0 00 81445 6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6 88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0 926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954,4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8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 Муниципальной программы " Укрепление общественного здоровья среди населения Троснянского муниципального района Орловской области на 2022-2026 годы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85 0 00 821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85 0 00 8213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85 0 00 8213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13 85 0 00 8213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 201 639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 960 213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241 426,1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682 36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61 232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1 133,1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Развитие информационного обществ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682 36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61 232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1 133,1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682 36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61 232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1 133,1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682 36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61 232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1 133,1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7157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35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49 40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86 298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7157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35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49 40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86 298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7157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35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49 40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86 298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71570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35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49 40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86 298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812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2 5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7 60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930,4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8120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2 5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7 60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930,4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8120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2 5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7 60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930,4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81200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2 53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7 60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930,4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инансовое обеспечение оплаты труда обслуживающего персон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81201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81 62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8 7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 87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81201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81 62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8 7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 87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81201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81 62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8 7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 87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81201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81 62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8 75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 87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оплаты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81202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18 50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2 470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6 037,6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81202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18 50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2 470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6 037,6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81202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18 50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2 470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6 037,6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81202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18 50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2 470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6 037,6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814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995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8140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995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8140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995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1 64 1 01 81400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995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524 915,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02 051,7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522 863,8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Развитие информационного обществ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524 915,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02 051,7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522 863,8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524 915,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02 051,7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522 863,8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715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8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 837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962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7150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8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 837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962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7150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8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 837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962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71500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8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 837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962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7157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869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408 86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60 834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7157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869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408 86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60 834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7157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869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408 86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60 834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71570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869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408 86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60 834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ыплата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7197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31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31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7197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31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31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7197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31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31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71970 6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31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31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7241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7 2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 82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7241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7 2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 82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7241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7 2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 82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72410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7 2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 82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казы депутатам ТРС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021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021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021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0210 6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2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52 391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21 073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31 317,5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20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52 391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21 073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31 317,5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20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52 391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21 073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31 317,5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200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7 391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21 073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16 317,5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200 6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инансовое обеспечение оплаты труда обслуживающего персон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201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035 33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34 19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1 139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201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035 33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34 19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1 139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201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035 33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34 19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1 139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201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035 33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34 19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1 139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оплаты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202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79 9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24 063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55 894,4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202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79 9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24 063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55 894,4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202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79 9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24 063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55 894,4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202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79 9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24 063,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55 894,4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22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46,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853,3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22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46,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853,3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22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46,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853,3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22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46,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853,3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питания детей дошкольного возраста в общеобразовательных учреждениях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4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295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40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295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40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295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400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295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401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0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 777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274,7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401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0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 777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274,7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401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0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 777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274,7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401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0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 777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274,7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5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21 3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7 472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3 879,7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50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21 3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7 472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3 879,7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50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21 3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7 472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3 879,7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81500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21 3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7 472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3 879,7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L304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3 520,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2 919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 601,6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L304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3 520,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2 919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 601,6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L304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3 520,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2 919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 601,6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L3040 6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3 520,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2 919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 601,6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финансирование расходов на питание в муниципальных общеобразовательных учреж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S241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7 2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 82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S241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7 2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 82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S241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7 2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 82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02 S2410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7 2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5 82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Ю6 505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963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836,7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Ю6 5050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963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836,7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Ю6 5050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963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836,7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Ю6 50500 6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963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836,7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Ю6 5179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1 27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2 931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345,4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Ю6 5179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1 27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2 931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345,4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Ю6 5179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1 27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2 931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345,4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Ю6 51790 6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1 27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2 931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345,4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 Троснянского района Орловской области, реализующих образовательные программы начального общего образования, образовательные пр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Ю6 530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749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5 110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3 989,9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Ю6 5303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749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5 110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3 989,9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Ю6 5303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749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5 110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3 989,9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2 64 1 Ю6 53030 6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749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5 110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3 989,9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19 64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36 312,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3 336,0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Развитие информационного обществ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64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19 64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36 312,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3 336,0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64 1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19 64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36 312,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3 336,0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новное мероприятие "Мероприятия по исполнению государственных работ  в сфере информатики и государственных услуг в сфере обеспечения предоставления государственных (муниципальных) услуг в многофункциональных центрах предоставления государственных (мун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64 1 03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19 64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36 312,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3 336,0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"Обеспечение деятельности муниципальных образовательных организаций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64 1 03 812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 94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 118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830,8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64 1 03 8120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 94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 118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830,8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64 1 03 8120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 94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 118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830,8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64 1 03 81200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 94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 118,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830,8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плата труда по учреждениям дополнительного образования РО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64 1 03 81201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68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40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 8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64 1 03 81201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68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40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 8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64 1 03 81201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68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40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 8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64 1 03 81201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68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40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 8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плата коммунальных  услуг по учреджениям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64 1 03 81202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 23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 763,2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64 1 03 81202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 23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 763,2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64 1 03 81202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 23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 763,2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64 1 03 81202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 236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 763,2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униципальный социальный заказ на оказание муницип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64 1 03 81233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0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 94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64 1 03 81233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0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 94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64 1 03 81233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0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 94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3 64 1 03 81233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0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 94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754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645,6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Развитие культуры и искусства, туризма, архивного дела, сохранение и реконструкция военно-мемориальных объектов в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67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4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6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67 0 01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4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6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67 0 01 8121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4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6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67 0 01 8121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4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6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67 0 01 8121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4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6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67 0 01 81210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4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6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Развитие строительного комплекса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81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16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683,6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дпрограмма 1 "Стимулирование развития жилищного строительства в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81 1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дпрограмма 1 "Молодежь Троснянского района Орловской области на 2022-2025 годы" муниципальной программы "Молодежь Троснянского района Орловской области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81 1 00 821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81 1 00 8213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81 1 00 8213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81 1 00 8213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гиональные прое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81 2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16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683,6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новное мероприятие "Обеспечение объектами газоснабжения земельных участков, предназначенных для льгот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81 2 01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16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683,6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дпрограмма 2 "Нравственное и патриотическое воспитание граждан в Троснянском районе на 2022-2025 годы" муниципальной программы " Молодежь Троснянского района Орловской области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81 2 01 821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16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683,6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81 2 01 8213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16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683,6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81 2 01 8213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16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683,6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81 2 01 8213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16,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683,6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едомственные прое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81 3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едомственный проект "Обеспечение объектами инженерной инфраструктуры территорий для многоэтажного жилищного строи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81 3 01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дпрограмма 3 "Комплексные меры противодействия злоупотреблению наркотиками и и их незаконному обороту на 2022-2025 годы" муниципальной программы "Молодежь Троснянского района Орловской области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81 3 01 821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81 3 01 8213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81 3 01 8213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7 81 3 01 8213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7 308,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61 861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5 447,4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Развитие информационного обществ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4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5 893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 421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472,1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4 1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5 893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 421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472,1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иобретение путевок в летние лагер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4 1 04 8085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 817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345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472,1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4 1 04 80850 3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 817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345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472,1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4 1 04 80850 3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 817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345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472,1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4 1 04 80850 32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 817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345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472,1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рганизация летних пришкольных лагер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4 1 04 812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 076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 076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4 1 04 8120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 076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 076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4 1 04 8120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 076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 076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4 1 04 81200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 076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 076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981 415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1 439,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9 975,2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ощрение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5 0 00 5549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9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9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5 0 00 5549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9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9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5 0 00 5549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9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97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5 0 00 5549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25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25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5 0 00 5549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7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71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ыплата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5 0 00 7197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8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8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5 0 00 7197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8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8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5 0 00 7197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8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8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5 0 00 71970 6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8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8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5 0 00 8008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71 07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9 701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1 374,6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5 0 00 8008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71 07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9 701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1 374,6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5 0 00 8008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71 07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9 701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1 374,6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5 0 00 8008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8 9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6 780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 119,9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5 0 00 8008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 17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 921,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 254,7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5 0 00 812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53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4 799,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8 600,5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5 0 00 8120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53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4 799,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8 600,5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5 0 00 8120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53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4 799,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8 600,5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709 65 0 00 81200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53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4 799,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8 600,5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31 370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26 042,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5 328,1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1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8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61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1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8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61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полнительное пенсионное обеспечение, доплата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1 65 0 00 8026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8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61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1 65 0 00 80260 3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8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61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1 65 0 00 80260 3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8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61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1 65 0 00 80260 3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8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61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4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9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2 802,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76 797,7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4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9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2 802,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76 797,7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4 65 0 00 7151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 404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995,2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4 65 0 00 71510 3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 404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995,2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4 65 0 00 71510 3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 404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995,2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4 65 0 00 71510 32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 404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995,2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4 65 0 00 7248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0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8 397,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802,5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4 65 0 00 72480 3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0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8 397,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802,5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4 65 0 00 72480 3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0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 269,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7 930,6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4 65 0 00 72480 31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0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 269,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7 930,6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4 65 0 00 72480 3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 128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871,9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4 65 0 00 72480 32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 128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871,9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6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070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1 402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 668,5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6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070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1 402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 668,5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ощрение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6 65 0 00 5549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51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51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6 65 0 00 5549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51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51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6 65 0 00 5549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51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51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6 65 0 00 5549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95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95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6 65 0 00 5549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озмещение расходов на размещение и питание граждан Российской Фелерации, Украины, Донецкой Народной Республики, Луганской Народной Республики и лиц без гражданства, постоянно роживавших на территории Украины, Донецкой Народной Республики, Луганской На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6 65 0 00 5694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 053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 618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35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6 65 0 00 5694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 053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 618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35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6 65 0 00 5694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 053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 618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35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6 65 0 00 56940 6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 053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4 618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35,3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ыполнение полномочий в сфере опеки и попечительства в рамках непрограммной части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6 65 0 00 716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9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 266,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 233,2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6 65 0 00 7160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8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 553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 546,4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6 65 0 00 7160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8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 553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 546,4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6 65 0 00 7160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4 5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 395,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144,4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6 65 0 00 7160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 56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157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402,0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6 65 0 00 7160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71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686,7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6 65 0 00 7160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71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686,7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006 65 0 00 7160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713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686,7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1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3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563,3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101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3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563,3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Развитие лесного хозяйства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101 68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3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563,3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уществление мероприятий целевой программы"Развитие физической культуры и спорта в Троснянском районе на 2019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101 68 0 00 8121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3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563,3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101 68 0 00 8121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3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563,3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101 68 0 00 8121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3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563,3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1101 68 0 00 8121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3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563,3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дел культуры и архивного дела администрации Тросня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0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485 893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01 888,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84 004,5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3 886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3 4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 468,7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13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3 886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3 4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 468,7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13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3 886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3 417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 468,7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ощрение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13 65 0 00 5549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9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9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13 65 0 00 5549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9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9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13 65 0 00 5549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9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9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13 65 0 00 5549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3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3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13 65 0 00 5549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13 65 0 00 8047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93 993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3 524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 468,7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13 65 0 00 8047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2 431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 466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964,9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13 65 0 00 8047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2 431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 466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964,9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13 65 0 00 8047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 3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 6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65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13 65 0 00 8047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093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778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314,9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13 65 0 00 8047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 562,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 554,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7,9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13 65 0 00 8047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 562,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 554,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7,9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13 65 0 00 8047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733,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797,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935,8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13 65 0 00 80470 24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 82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 756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072,0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13 65 0 00 80470 8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95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13 65 0 00 80470 8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95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13 65 0 00 80470 85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95,8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7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6 457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3 542,9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703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6 457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3 542,9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Развитие сельского хозяйства и регулирование рынков сельскохозяйственной продукции, сырья и продовольствия в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703 63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6 457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3 542,9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дпрограмма 1 "Развитие отраслей агропромышлен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703 63 1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6 457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3 542,9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 "Развитие дополнительного образования в сфере культуры и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703 63 1 01 812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6 457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3 542,9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703 63 1 01 8120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6 457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3 542,9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703 63 1 01 8120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6 457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3 542,9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703 63 1 01 81200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6 457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3 542,9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79 85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30 576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49 274,3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23 3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65 334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7 965,2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Развитие сельского хозяйства и регулирование рынков сельскохозяйственной продукции, сырья и продовольствия в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3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45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42 834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2 965,2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гиональные прое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3 2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3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59 364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635,2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гиональный проект "Развитие отраслей овощеводства и картофелевод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3 2 02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3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59 364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635,2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он Орловской области от 26 января 2007 года О наказах избирателей депутатам Орловского областного Совета народных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3 2 02 7265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3 2 02 7265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3 2 02 7265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3 2 02 72650 6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3 2 02 812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59 364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635,2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3 2 02 81200 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59 364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635,2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3 2 02 81200 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59 364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635,2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3 2 02 81200 61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59 364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635,2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едомственные прое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3 3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 4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3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едомственный проект "Развитие молочного и мясного скотоводства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3 3 01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 4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3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аспортизация братских захоронений и мемориалов, реставрационные и ремонтные работы на объектах культурного наслед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3 3 01 8173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 4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3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3 3 01 8173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 4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3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3 3 01 8173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 4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3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3 3 01 8173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 47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3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Развитие лесного хозяйства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8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мероприятий программы "Развитие архивного дела в Троснянском районе Орловской области на 2014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8 0 00 8148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8 0 00 8148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8 0 00 8148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1 68 0 00 8148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4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6 55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5 241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 309,0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4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6 55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5 241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 309,0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ощрение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4 65 0 00 5549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4 65 0 00 5549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4 65 0 00 5549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8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4 65 0 00 5549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29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29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4 65 0 00 5549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8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4 65 0 00 8008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2 36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1 054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 309,0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4 65 0 00 8008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2 36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1 054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 309,0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4 65 0 00 8008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2 36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1 054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 309,01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4 65 0 00 8008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2 764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7 586,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177,9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804 65 0 00 8008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 6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 468,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131,0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10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155,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437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18,5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1001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155,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437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18,5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1001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155,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437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18,5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полнительное пенсионное обеспечение, доплата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1001 65 0 00 8026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155,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437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18,5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1001 65 0 00 80260 3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155,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437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18,5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1001 65 0 00 80260 3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155,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437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18,5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1001 65 0 00 80260 3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155,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437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18,5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дел по управлению муниципальным имуществом администрации Тросня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0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633,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3 066,0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 975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 024,7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13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 975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 024,7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13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 975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 024,7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13 65 0 00 8011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719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680,7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13 65 0 00 8011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719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680,7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13 65 0 00 8011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719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680,7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13 65 0 00 8011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719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680,7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муниципальных функций Троснянского района в сфере муниципального управления в рамках непрограммной части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13 65 0 00 8039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855,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 544,0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13 65 0 00 8039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855,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 544,0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13 65 0 00 8039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855,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 544,0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13 65 0 00 8039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855,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 144,02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13 65 0 00 80390 24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4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13 65 0 00 805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 8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13 65 0 00 8050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 8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13 65 0 00 8050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 8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13 65 0 00 8050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2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 8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4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406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406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406 65 0 00 80391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406 65 0 00 80391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406 65 0 00 80391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406 65 0 00 80391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409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409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е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409 65 0 00 82131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409 65 0 00 82131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409 65 0 00 82131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409 65 0 00 82131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412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412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412 65 0 00 8014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412 65 0 00 8014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412 65 0 00 8014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412 65 0 00 8014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 000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5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658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41,3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501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658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41,3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501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658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41,3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501 65 0 00 8015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658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41,3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501 65 0 00 8015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 530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658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 871,9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501 65 0 00 8015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 530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658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 871,9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501 65 0 00 8015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 530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658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 871,9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501 65 0 00 80150 8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3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501 65 0 00 80150 8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3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501 65 0 00 80150 85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3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НТРОЛЬНО - РЕВИЗИОННАЯ КОМИССИЯ ТРОСНЯ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7 00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8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5 03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 468,7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7 0100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 03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 468,7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7 0106 00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 03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 468,7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рограмма Орловской области "Обеспечение законности и правопорядка на территории Орл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7 0106 65 0 00 0000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 03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 468,7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7 0106 65 0 00 80080 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 03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 468,7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7 0106 65 0 00 80080 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 263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 736,7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7 0106 65 0 00 80080 12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 263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 736,74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7 0106 65 0 00 80080 1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 571,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428,65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7 0106 65 0 00 80080 12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691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308,09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7 0106 65 0 00 80080 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7 0106 65 0 00 80080 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7 0106 65 0 00 80080 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,00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6 599 232,3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477 283,56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color w:val="000000"/>
                <w:sz w:val="16"/>
                <w:szCs w:val="16"/>
              </w:rPr>
              <w:t>Форма 0503117  с.3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34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599 232,3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477 283,5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76 515,8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838 176,2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36 361,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501 815,07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599 232,3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477 283,5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76 265,88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8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4 451,1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2 249 540,3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7 158 194,4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 05 02 00 00 0000 5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8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4 451,1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 05 02 01 00 0000 5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8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4 451,1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 05 02 01 05 0000 5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8 4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4 451,1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 05 02 00 00 0000 5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9 756 540,3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0 248 107,5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 05 02 01 00 0000 5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9 756 540,3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0 248 107,5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 05 02 01 05 0000 5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9 756 540,3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0 248 107,5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 05 02 00 00 0000 5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304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585 385,7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 05 02 01 00 0000 5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304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585 385,7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 05 02 01 05 0000 5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304 6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 585 385,7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 01 05 02 00 00 0000 5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 01 05 02 01 00 0000 5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 01 05 02 01 05 0000 5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026 576,2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60 812,3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848 772,6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680 910,9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 05 02 00 00 0000 6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026 576,2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60 812,3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 05 02 01 00 0000 6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026 576,2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60 812,3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1 05 02 01 05 0000 6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026 576,2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60 812,3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 05 02 00 00 0000 6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87 37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81 623,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 05 02 01 00 0000 6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87 37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81 623,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 01 05 02 01 05 0000 6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87 37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81 623,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 05 02 00 00 0000 6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409 729,1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 533 921,2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 05 02 01 00 0000 6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409 729,1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 533 921,2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01 05 02 01 05 0000 6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409 729,1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 533 921,2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 05 02 00 00 0000 6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485 893,3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01 888,7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 05 02 01 00 0000 6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485 893,3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01 888,7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5 01 05 02 01 05 0000 6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485 893,3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01 888,7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 05 02 00 00 0000 6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633,9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 05 02 01 00 0000 6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633,9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 01 05 02 01 05 0000 6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7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633,9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7 01 05 02 00 00 0000 6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 031,2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7 01 05 02 01 00 0000 6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 031,2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7 01 05 02 01 05 0000 6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 5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 031,2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5">
    <w:name w:val="xl195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spacing w:before="280" w:after="280"/>
    </w:pPr>
    <w:rPr>
      <w:rFonts w:ascii="Arial CYR" w:hAnsi="Arial CYR" w:cs="Arial CYR"/>
      <w:b/>
      <w:bCs/>
      <w:color w:val="000000"/>
    </w:rPr>
  </w:style>
  <w:style w:type="paragraph" w:styleId="Xl198">
    <w:name w:val="xl198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37">
    <w:name w:val="xl23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38">
    <w:name w:val="xl238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1:42:00Z</dcterms:created>
  <dc:creator>test</dc:creator>
  <dc:description/>
  <cp:keywords/>
  <dc:language>en-US</dc:language>
  <cp:lastModifiedBy>ФО</cp:lastModifiedBy>
  <cp:lastPrinted>2021-06-09T09:16:00Z</cp:lastPrinted>
  <dcterms:modified xsi:type="dcterms:W3CDTF">2025-10-09T13:56:00Z</dcterms:modified>
  <cp:revision>7</cp:revision>
  <dc:subject/>
  <dc:title> </dc:title>
</cp:coreProperties>
</file>